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1937748693"/>
            <w:bookmarkStart w:id="7" w:name="__Fieldmark__0_193774869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1937748693"/>
            <w:bookmarkStart w:id="9" w:name="__Fieldmark__1_193774869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1937748693"/>
            <w:bookmarkStart w:id="11" w:name="__Fieldmark__2_193774869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1937748693"/>
            <w:bookmarkStart w:id="13" w:name="__Fieldmark__3_193774869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1937748693"/>
            <w:bookmarkStart w:id="15" w:name="__Fieldmark__4_193774869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1937748693"/>
            <w:bookmarkStart w:id="17" w:name="__Fieldmark__5_193774869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1937748693"/>
            <w:bookmarkStart w:id="19" w:name="__Fieldmark__6_1937748693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1937748693"/>
            <w:bookmarkStart w:id="21" w:name="__Fieldmark__7_193774869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1937748693"/>
            <w:bookmarkStart w:id="23" w:name="__Fieldmark__8_193774869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